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i/>
          <w:sz w:val="22"/>
          <w:szCs w:val="22"/>
        </w:rPr>
        <w:t>Príloha č. 5</w:t>
      </w:r>
    </w:p>
    <w:p>
      <w:pPr>
        <w:pStyle w:val="Normal"/>
        <w:jc w:val="both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 xml:space="preserve">Platby prijaté z Európskej komisie 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Stav k: 31.12.2010</w:t>
      </w:r>
    </w:p>
    <w:p>
      <w:pPr>
        <w:pStyle w:val="Normal"/>
        <w:ind w:left="6372" w:firstLine="708"/>
        <w:jc w:val="right"/>
        <w:rPr>
          <w:rFonts w:ascii="Arial" w:hAnsi="Arial" w:eastAsia="EUAlbertina-Regular-Identity-H;Arial Unicode MS" w:cs="Arial"/>
          <w:b/>
          <w:b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(EUR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6"/>
        <w:gridCol w:w="1418"/>
        <w:gridCol w:w="1559"/>
        <w:gridCol w:w="1687"/>
        <w:gridCol w:w="1573"/>
        <w:gridCol w:w="157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Fo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Žiadosť o platbu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edloženia žiadosti o platbu na 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Požadovaná sum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Uhradená sum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ipísania prostriedkov na účet certifikačného orgán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Rozdiel medzi požadovanou a uhradenou sumou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9 231 076,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 922 708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bookmarkStart w:id="0" w:name="_Hlk246914066"/>
            <w:bookmarkEnd w:id="0"/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6.0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0.0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.04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09 00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8.1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 879,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 879,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09 00 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76 182,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76 182,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448 958,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448 958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90 167,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90 167,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23 990,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23 990,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60 412,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60 412,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ERDF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95 880 591,62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23 926 763,11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71 953 828,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1 419 237,5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 694 887,26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236 724 350,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600" w:firstLine="600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: CO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čné informácie k 31.12.2010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t>(</w:t>
      </w:r>
      <w:r>
        <w:rPr/>
        <w:t>EUR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76"/>
        <w:gridCol w:w="1665"/>
        <w:gridCol w:w="1943"/>
        <w:gridCol w:w="1615"/>
        <w:gridCol w:w="8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alokácia na prioritnú os podľa OP (EÚ+ národné zdroj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 pre výpočet príspevku E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erejné alebo celkové zdroje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suma certifikovaných oprávnených výdavkov zahrnutá do žiadostí o platbu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dpovedajúci príspevok z verejných zdrojov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ra plnenia v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= d/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1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77 227 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843 442,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798 688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2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 176 4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61 097,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886 173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88</w:t>
            </w:r>
          </w:p>
        </w:tc>
      </w:tr>
      <w:tr>
        <w:trPr>
          <w:trHeight w:val="6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3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ERD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 764 7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025 64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593 075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9</w:t>
            </w:r>
          </w:p>
        </w:tc>
      </w:tr>
      <w:tr>
        <w:trPr>
          <w:trHeight w:val="66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4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0 588 2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423 645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132 826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44</w:t>
            </w:r>
          </w:p>
        </w:tc>
      </w:tr>
      <w:tr>
        <w:trPr>
          <w:trHeight w:val="5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5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ERD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714 0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56 057,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56 057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28</w:t>
            </w:r>
          </w:p>
        </w:tc>
      </w:tr>
      <w:tr>
        <w:trPr>
          <w:trHeight w:val="68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6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 176 4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33 875,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33 875,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9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súče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17 647 0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 743 765,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 800 695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33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droj: CO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¹) Kumulatívne číselné údaje</w:t>
      </w:r>
    </w:p>
    <w:p>
      <w:pPr>
        <w:pStyle w:val="Normal"/>
        <w:tabs>
          <w:tab w:val="clear" w:pos="708"/>
          <w:tab w:val="left" w:pos="3915" w:leader="none"/>
        </w:tabs>
        <w:spacing w:before="120" w:after="0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a</w:t>
      </w:r>
      <w:r>
        <w:rPr>
          <w:rFonts w:cs="Arial" w:ascii="Arial" w:hAnsi="Arial"/>
          <w:bCs/>
          <w:i/>
          <w:sz w:val="18"/>
          <w:szCs w:val="18"/>
        </w:rPr>
        <w:t>) – alokácia OP rozdelená podľa prioritných osí (EÚ + ŠR + OVZ bez súkromných zdrojov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c)</w:t>
      </w:r>
      <w:r>
        <w:rPr>
          <w:rFonts w:cs="Arial" w:ascii="Arial" w:hAnsi="Arial"/>
          <w:bCs/>
          <w:i/>
          <w:sz w:val="18"/>
          <w:szCs w:val="18"/>
        </w:rPr>
        <w:t xml:space="preserve"> - kumulatívna celková suma certifikovaných oprávnených výdavkov zahrnutá do poslednej ŽoP na EK v danom roku za OP (EÚ + ŠR + OVZ + SZ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ce </w:t>
      </w:r>
      <w:r>
        <w:rPr>
          <w:rFonts w:cs="Arial" w:ascii="Arial" w:hAnsi="Arial"/>
          <w:b/>
          <w:bCs/>
          <w:i/>
          <w:sz w:val="18"/>
          <w:szCs w:val="18"/>
        </w:rPr>
        <w:t>d)</w:t>
      </w:r>
      <w:r>
        <w:rPr>
          <w:rFonts w:cs="Arial" w:ascii="Arial" w:hAnsi="Arial"/>
          <w:bCs/>
          <w:i/>
          <w:sz w:val="18"/>
          <w:szCs w:val="18"/>
        </w:rPr>
        <w:t xml:space="preserve"> – zodpovedajúci príspevok z verejných zdrojov zo ŽoP na EK za OP (EÚ + ŠR + OVZ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e)</w:t>
      </w:r>
      <w:r>
        <w:rPr>
          <w:rFonts w:cs="Arial" w:ascii="Arial" w:hAnsi="Arial"/>
          <w:bCs/>
          <w:i/>
          <w:sz w:val="18"/>
          <w:szCs w:val="18"/>
        </w:rPr>
        <w:t xml:space="preserve"> – v prípade SR je výpočet maximálnej výšky pomoci tvorený celkovými oprávnenými verejnými výdavkami, t.j. „Public = Verejné zdroje“, preto platí vzorec „e=d/a“.</w:t>
      </w:r>
    </w:p>
    <w:p>
      <w:pPr>
        <w:pStyle w:val="Normal"/>
        <w:tabs>
          <w:tab w:val="clear" w:pos="708"/>
          <w:tab w:val="left" w:pos="3915" w:leader="none"/>
        </w:tabs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Skratky: 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EÚ – zdroj EÚ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ŠR – štátny rozpočet (spolufinancovanie)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VZ – ostatné verejné zdroje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Z – súkromné zdroje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Arial Narrow" w:hAnsi="Arial Narrow" w:eastAsia="Times New Roman" w:cs="Arial Narro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 Narro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2">
    <w:name w:val="WW8Num46z2"/>
    <w:qFormat/>
    <w:rPr>
      <w:rFonts w:ascii="Arial Narrow" w:hAnsi="Arial Narrow" w:eastAsia="Times New Roman" w:cs="Arial Narro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Char">
    <w:name w:val="WW-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tkarovic</dc:creator>
  <dc:description/>
  <cp:keywords/>
  <dc:language>en-US</dc:language>
  <cp:lastModifiedBy>Holecová Lucia</cp:lastModifiedBy>
  <cp:lastPrinted>2011-05-16T13:17:00Z</cp:lastPrinted>
  <dcterms:modified xsi:type="dcterms:W3CDTF">2011-06-29T09:01:00Z</dcterms:modified>
  <cp:revision>4</cp:revision>
  <dc:subject/>
  <dc:title>Podklady do výročnej  správy o implementácii SOP Priemysel a služby za rok 2005</dc:title>
</cp:coreProperties>
</file>